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4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4.12.2012 № 103 «О бюджете городского округа Красноуральск на 2013 год и плановый период 2014 и 2015 годы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13 года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 (с изменениями)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4.12.2012 № 103 «О бюджете городского округа Красноуральск на 2013 год и плановый период 2014 и 2015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9.03.2013 № 648-2/эком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остановления администрации городского округа Красноуральск от 29.03.2013 № 466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126 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Проекту – на  3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справочных  материалов к Проекту – на 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4.12.2012 № 103 «О бюджете городского округа Красноуральск на 2013 год и плановый период 2014 и 2015 годы» (с изменениями от 18.03.2013 № 133)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ектом предлагается внести изменения в основные характеристики бюджета: доходы и расходы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4.12.2012 № 103 «О бюджете городского округа Красноуральск на 2013 год и плановый период 2014 и 2015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 изменениями от 18.03.2013 № 13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местного бюджета в 2013 году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55"/>
        <w:gridCol w:w="1737"/>
        <w:gridCol w:w="1737"/>
        <w:gridCol w:w="1624"/>
        <w:gridCol w:w="91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4.12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91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0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3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803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291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0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3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803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 одновременно увеличить общий объём доходов и общий объём расходов на 18032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местного бюджета остаётся без изменений в сумме 18000,0 тыс. руб., или 9,0 % от общего объёма местного бюджета без учёта безвозмездных поступлений и (или) поступлений налоговых доходов по дополнительным нормативам отчис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(пункт 1 статьи 1, приложение № 2) предлагается установить общий объём доходов в сумме 596637,5 тыс. руб., что на 18032,0 тыс. руб. или на 3,1 % больше утверждённых назначений. Увеличение приходиться на налоговые доходы в сумме 10911,5 тыс. руб. и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езвозмездные поступления из областного бюджета  в сумме  7120,5 тыс.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/>
        <w:t>Таблица 2 (тыс. руб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56"/>
        <w:gridCol w:w="1056"/>
        <w:gridCol w:w="1057"/>
        <w:gridCol w:w="716"/>
        <w:gridCol w:w="1057"/>
        <w:gridCol w:w="716"/>
        <w:gridCol w:w="1072"/>
        <w:gridCol w:w="78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2.201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3.201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4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4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9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03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91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6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0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0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00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2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2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91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91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60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63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03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+3,1 </w:t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величение налоговых доходов на 3,6 % обусловлено изменением прогноза налоговых поступлений в 2013 году по налогу на доходы физических лиц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казатели по безвозмездным поступлениям увеличиваются на 3,1 % за счёт средств областного бюджета, а имен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субсидий бюджетам городских округов – 4388,5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* на модернизацию региональных систем общего образования – на 3104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организацию отдыха детей в каникулярное время – на 1109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* на проведение мероприятий по информатизации муниципальных образований – на 174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) субвенций бюджетам городских округов – 2732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ежемесячное вознаграждение за классное руководство – 192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 в муниципальных общеобразовательных учреждениях … - на 804,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и № 3 «Свод  доходов местного бюджета на 2014 и 2015 годы» Проекта налоговые доходы предлагается увеличить на 10000,0  тыс. руб. в 2014 году за счёт налога на доходы физических лиц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(пункт 2 статьи 1, приложение № 5) предлагается установить общий объём расходов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14637,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., что на 18032,0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% больше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/>
      </w:pPr>
      <w:r>
        <w:rPr/>
        <w:t>Таблица 3 (тыс. руб.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91"/>
        <w:gridCol w:w="855"/>
        <w:gridCol w:w="1217"/>
        <w:gridCol w:w="622"/>
        <w:gridCol w:w="1091"/>
        <w:gridCol w:w="621"/>
        <w:gridCol w:w="1106"/>
        <w:gridCol w:w="755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2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3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вопрос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3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3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-пасность и пра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ительная  деятельност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9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0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2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7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925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8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й сре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1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32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78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945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1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5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5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9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9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 и спор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9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9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рственного и муниципального дол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91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605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63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032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Проектом увеличиваются бюджетные ассигнования на 3,0 % по следующим разделам: «Национальная экономика», «Жилищно-коммунальное хозяйство», «Образование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приложении № 6 «Свод  расходов  местного бюджета по разделам, подразделам, целевым статьям и видам расходов на 2014 и 2015 годы» Проекта по разделу «Жилищно-коммунальное хозяйство» в 2014 году предлагается увеличить бюджетные назначения на 10000,0  тыс. руб. на обеспечение мероприятий по переселению граждан из аварийного жилищного фонд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Кроме этого, проектом (приложение № 7) предлагается внести изменения (увеличение, уменьшение) бюджетных ассигнований главным распорядителям бюджетных средств по ведомственной структуре расходов бюджет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ородского округа – уменьшение на 891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ЖКХ и Энергетики» - увеличение на 20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МКУ «Управление образования» - увеличение на 6945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и № 8 «Ведомственная структура расходов  местного бюджета по разделам, подразделам, целевым статьям и видам расходов на 2014 и 2015 годы» Проекта главному распорядителю бюджетных средств - МКУ «Управление ЖКХ и Энергетики» в 2014 году предлагается увеличить бюджетные назначения на 10000,0  тыс. руб. на обеспечение мероприятий по переселению граждан из аварийного жилищ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ектом предлаг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нормативами в размере 100 % по зачислению в местный бюджет следующие доходы: субсидии  на модернизацию региональных систем общего образования, субвенции на ежемесячное вознаграждение за классное руководство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м № 4 «Перечень главных администраторов доходов местного бюджета» Проекта предлагается утвердить вышеперечисленные доходные источники главному администратору доходов местного бюджета – муниципальному казённому учреждению «Управление  образования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6. </w:t>
      </w:r>
      <w:r>
        <w:rPr>
          <w:sz w:val="28"/>
          <w:szCs w:val="28"/>
        </w:rPr>
        <w:t>В связи с измен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ной и расходной частей местного бюджета, а также остатков средств на  счетах по учёту средств местного бюджета в 2013 году предлагается внести изменения в приложения № 12,13 «Свод источников внутреннего финансирования дефицита местного бюджета» Проект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оектом предлагается уменьшить бюджетные ассигнования на 79,3 тыс. руб. по муниципальной целевой программе (приложение № 15)  «Газификация на территории городского округа Красноуральск на 2011 – 2013 годы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TextBody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4.12.2012 № 103 «О бюджете городского округа Красноуральск на 2013 год и плановый период 2014 и 2015 годы» соответствует действующему законодательству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Красноуральск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03:00Z</dcterms:created>
  <dc:creator>Volos</dc:creator>
  <dc:description/>
  <cp:keywords/>
  <dc:language>en-US</dc:language>
  <cp:lastModifiedBy>Volos</cp:lastModifiedBy>
  <dcterms:modified xsi:type="dcterms:W3CDTF">2013-04-28T10:03:00Z</dcterms:modified>
  <cp:revision>1</cp:revision>
  <dc:subject/>
  <dc:title>ЗАКЛЮЧЕНИЕ 4</dc:title>
</cp:coreProperties>
</file>